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8100" w:leader="none"/>
        </w:tabs>
        <w:rPr/>
      </w:pPr>
      <w:r>
        <w:rPr/>
        <w:tab/>
      </w:r>
    </w:p>
    <w:p>
      <w:pPr>
        <w:pStyle w:val="Style28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РАБОЧЕГО ПОСЕЛКА ГОРНЫ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десят третьей сессии  седьмого созы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4.08.2025 № 253 /93.00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н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ятьдесят пятой сессии седьмого созыва от 26.12.2024 № 213/93.002 «О бюджете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 рабочего поселка Горный Тогучин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 рабочего поселка Горный Тогучи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207095,35667 тыс. рублей, в том числе объем безвозмездных поступлений в сумме 161448,55667 тыс. рублей, из них объем межбюджетных трансфертов, получаемых из других бюджетов бюджетной системы Российской Федерации, в сумме 161448,55667 тыс. рублей, в том числе объем субсидий, субвенций и иных межбюджетных трансфертов, имеющих целевое назначение, в сумме 138312,05667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14032,4314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6937,07478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6 год в сумме 83848,19510 тыс. рублей, в том числе объем безвозмездных поступлений в сумме 36213,79510 тыс. рублей, из них объем межбюджетных трансфертов, получаемых из других бюджетов бюджетной системы Российской Федерации, в сумме 36213,79510 тыс. рублей, в том числе объем субсидий, субвенций и иных межбюджетных трансфертов, имеющих целевое назначение, в сумме 20317,1510 тыс. рублей, и на 2027 год в сумме 87802,43585 тыс. рублей, в том числе объем безвозмездных поступлений в сумме 37394,23585 тыс. рублей, из них объем межбюджетных трансфертов, получаемых из других бюджетов бюджетной системы Российской Федерации, в сумме 37394,23585 тыс. рублей, в том числе объем субсидий, субвенций и иных межбюджетных трансфертов, имеющих целевое назначение, в сумме 19988,5358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83848,19510 тыс. рублей, в том числе условно утвержденные расходы в сумме 1588,275 рублей, и на 2027 год в сумме 87802,43585 тыс. рублей, в том числе условно утвержденные расходы в сумме 3390,69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муниципального образования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рабочего поселка Горный Тогучинского района Новосибирской области на 2025 год в сумме 100 тыс. рублей; на 2026 год в сумме 100 тыс. рублей, на 2027 год в сумме 1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903,2 тыс. рублей, на 2026 год в сумме 817,8 тыс. рублей и на 2027 год в сумме 817,8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5 год и на плановый период 2026 и 2027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ароно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униципального образования рабочего поселка Горный Тогучи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размере 100% включительно цены договора (контракта)- по осуществлению технологического присоединения к электрическим сетя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) в размере 100% включительно цены договора (контракта)- по подключению объектов капитального строительства к сети газораспределения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его поселка Горный Тогучи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242,10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36213,7951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37394,23585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рабочего поселка Горный Тогучинск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рабочего поселка Горный Тогучин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17072,6116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2575,00 тыс. рублей, на 2027 год в сумме 3555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рабочего поселка Горный Тогучинского района Новосибирской области 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рабочего поселка Горный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рабочего поселка Горный Тогучинского района Новосибирской области, не включенные в перечень, не подлежат финансированию в 2025 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</w:t>
      </w:r>
      <w:r>
        <w:rPr>
          <w:rFonts w:cs="Times New Roman" w:ascii="Times New Roman" w:hAnsi="Times New Roman"/>
          <w:sz w:val="28"/>
          <w:szCs w:val="28"/>
        </w:rPr>
        <w:t>рабочего поселка Горный Тогучи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статки не использованных в текущем финансовом году субсидий, предоставленных из местного бюджета муниципальным бюджетным учреждениям рабочего поселка Горный Тогучинского района Новосибирской области муниципальным автономным учреждениям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бюджет в объеме, соответствующем не достигнутым показателям муниципального задания такими учреждениями, в порядке, установленном администрацией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рабочего поселка Горный Тогуч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рабочего поселка Горный Тогучи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рабочего поселка Горный Тогуч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рабочего поселка Горный </w:t>
      </w:r>
    </w:p>
    <w:p>
      <w:pPr>
        <w:pStyle w:val="21"/>
        <w:widowControl w:val="false"/>
        <w:tabs>
          <w:tab w:val="clear" w:pos="708"/>
          <w:tab w:val="left" w:pos="7070" w:leader="none"/>
        </w:tabs>
        <w:ind w:hanging="0"/>
        <w:rPr>
          <w:bCs/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  <w:tab/>
        <w:t xml:space="preserve">    М.В. Тимошенко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председателя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 xml:space="preserve">рабочего поселка Горный </w:t>
      </w:r>
    </w:p>
    <w:p>
      <w:pPr>
        <w:pStyle w:val="21"/>
        <w:widowControl w:val="false"/>
        <w:tabs>
          <w:tab w:val="clear" w:pos="708"/>
          <w:tab w:val="left" w:pos="7050" w:leader="none"/>
        </w:tabs>
        <w:ind w:hanging="0"/>
        <w:rPr/>
      </w:pPr>
      <w:r>
        <w:rPr>
          <w:sz w:val="28"/>
          <w:szCs w:val="28"/>
        </w:rPr>
        <w:t>Тогучинского района Новосибирской области</w:t>
        <w:tab/>
        <w:t xml:space="preserve">         А.А. Антоши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Admin</cp:lastModifiedBy>
  <cp:lastPrinted>2025-01-10T12:01:00Z</cp:lastPrinted>
  <dcterms:modified xsi:type="dcterms:W3CDTF">2025-09-22T08:39:00Z</dcterms:modified>
  <cp:revision>47</cp:revision>
  <dc:subject/>
  <dc:title/>
</cp:coreProperties>
</file>